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OGRAMA DE MATEMÁTICA</w:t>
      </w:r>
      <w:r>
        <w:rPr>
          <w:rFonts w:cs="Arial" w:ascii="Arial" w:hAnsi="Arial"/>
          <w:b/>
          <w:sz w:val="28"/>
          <w:szCs w:val="28"/>
          <w:lang w:val="es-ES"/>
        </w:rPr>
        <w:t xml:space="preserve"> PARA SEGUNDO AÑO. 2009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1. El número real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cepto de número real. Propiedades de las operaciones en R. Operaciones con radicales. Intervalos de números reales. Ecuaciones e inecuaciones en R. Problema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2. Funci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unción, definición, Representaciones gráficas, Resolución de problemas. Funciones en R. Dominio, codominio, conjunto imagen. Función de proporcionalidad directa e inversa. Proporciones numéricas. Problema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3 Proporcionalidad en geometrí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orema de Thales en el plano. Problemas de aplicación. Semejanza de triángulos. Criterios de semejanza de triángulos. Propiedades de los triángulos semejantes. Semejanza de polígonos, razón de perímetros y áreas de polígonos semejantes. Problemas de aplicación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4. Trigonometrí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laciones trigonométricas en triángulos rectángulos. Problema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5. Vectores en el plan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Vectores equipolentes. Suma de vectores, propiedades. Producto de un vector por un escalar. Propiedades. Producto escalar, propiedades. Expresión de un vector en componentes. Operaciones con vectores en componentes. Paralelismo y perpendicularidad. Problemas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07:00Z</dcterms:created>
  <dc:creator>WinuE</dc:creator>
  <dc:description/>
  <cp:keywords/>
  <dc:language>en-US</dc:language>
  <cp:lastModifiedBy>WinuE</cp:lastModifiedBy>
  <cp:lastPrinted>2008-03-12T22:43:00Z</cp:lastPrinted>
  <dcterms:modified xsi:type="dcterms:W3CDTF">2009-03-02T02:07:00Z</dcterms:modified>
  <cp:revision>2</cp:revision>
  <dc:subject/>
  <dc:title> Programa de Segundo Año</dc:title>
</cp:coreProperties>
</file>